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 \label{sec:which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d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ule's \jargon{import modules}. On succes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econd special module is the module \const{user}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Initially it is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  <w:tab/>
        <w:t>\label{sec:use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in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  <w:tab/>
        <w:t>\label{sec:metain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mport} is defined as an import module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New code should use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/1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