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hree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P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File, +BaseURI, :On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nTriples} with the list of triples resulting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RDF object for each RDF element in the fi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arbitrary large RDF files as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bject-by-object.  The example below simply ass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[], assert_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