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d v2.07 ������`�t�@�C���E�}�j���A��</w:t>
        <w:tab/>
        <w:tab/>
        <w:tab/>
        <w:t>1996-11-17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`�t�@�C����������</w:t>
      </w:r>
      <w:r>
        <w:rPr/>
        <w:t>邱�</w:t>
      </w:r>
      <w:r>
        <w:rPr/>
        <w:t>Ƃɂ��A���̉����ɑΉ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t�@�C���Ŏg�p�o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odule=</w:t>
        <w:tab/>
        <w:t>�g�p���</w:t>
      </w:r>
      <w:r>
        <w:rPr/>
        <w:t>鉹���̋</w:t>
      </w:r>
      <w:r>
        <w:rPr/>
        <w:t>@�</w:t>
      </w:r>
      <w:r>
        <w:rPr/>
        <w:t>햼</w:t>
      </w:r>
      <w:r>
        <w:rPr/>
        <w:t>(�\���p)(22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d=</w:t>
        <w:tab/>
        <w:tab/>
        <w:t>�g�p���</w:t>
      </w:r>
      <w:r>
        <w:rPr/>
        <w:t>鉹���̋</w:t>
      </w:r>
      <w:r>
        <w:rPr/>
        <w:t>@��ID(����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CM64</w:t>
        <w:tab/>
        <w:t>PART3(PCM)�̃p�b�`��CM-64�̏���l�ɍ��</w:t>
      </w:r>
      <w:r>
        <w:rPr/>
        <w:t>킹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R���g���[���f�[�^(.CM6)����ɓ]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t�O��CM-64�̃}�X�^�[�{�����E����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p�l���ł̉��F����CM���[�h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T-32/CM-32x�̏</w:t>
      </w:r>
      <w:r>
        <w:rPr/>
        <w:t>ꍇ��</w:t>
      </w:r>
      <w:r>
        <w:rPr/>
        <w:t>ACM64�ɐ</w:t>
      </w:r>
      <w:r>
        <w:rPr>
          <w:rtl w:val="true"/>
        </w:rPr>
        <w:t>ݒ</w:t>
      </w:r>
      <w:r>
        <w:rPr/>
        <w:t>肵�</w:t>
      </w:r>
      <w:r>
        <w:rPr/>
        <w:t>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SC55</w:t>
        <w:tab/>
        <w:t>�p�l���ł̉��F����GS���[�h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M-300/SC-155/SC-33/SC-55mkII�̏</w:t>
      </w:r>
      <w:r>
        <w:rPr/>
        <w:t>ꍇ��</w:t>
      </w:r>
      <w:r>
        <w:rPr/>
        <w:t>ASC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ɐ</w:t>
      </w:r>
      <w:r>
        <w:rPr>
          <w:rtl w:val="true"/>
        </w:rPr>
        <w:t>ݒ</w:t>
      </w:r>
      <w:r>
        <w:rPr/>
        <w:t>肵�</w:t>
      </w:r>
      <w:r>
        <w:rPr/>
        <w:t>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SC88</w:t>
        <w:tab/>
        <w:t>�p�l���ł̉��F����GS���[�h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NK LSB�ɂ��88map/55map�̕\���</w:t>
      </w:r>
      <w:r>
        <w:rPr/>
        <w:t>؂</w:t>
      </w:r>
      <w:r>
        <w:rPr/>
        <w:t>芷���</w:t>
      </w:r>
      <w:r>
        <w:rPr/>
        <w:t>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B(55map�p��#gm_pbank/#gm_rbank��g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̉����̏</w:t>
      </w:r>
      <w:r>
        <w:rPr/>
        <w:t>ꍇ�́</w:t>
      </w:r>
      <w:r>
        <w:rPr/>
        <w:t>A�K���ȕ�����</w:t>
      </w:r>
      <w:r>
        <w:rPr>
          <w:rtl w:val="true"/>
        </w:rPr>
        <w:t>ݒ</w:t>
      </w:r>
      <w:r>
        <w:rPr/>
        <w:t>肵�</w:t>
      </w:r>
      <w:r>
        <w:rPr/>
        <w:t>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220,05RW,TG300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ȗ������</w:t>
      </w:r>
      <w:r>
        <w:rPr/>
        <w:t>ꍇ�́</w:t>
      </w:r>
      <w:r>
        <w:rPr/>
        <w:t>A�N���O�̃h���C�o�̐</w:t>
      </w:r>
      <w:r>
        <w:rPr>
          <w:rtl w:val="true"/>
        </w:rPr>
        <w:t>ݒ</w:t>
      </w:r>
      <w:r>
        <w:rPr/>
        <w:t>�</w:t>
      </w:r>
      <w:r>
        <w:rPr/>
        <w:t>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ute=</w:t>
        <w:tab/>
        <w:t>�~���[�g���</w:t>
      </w:r>
      <w:r>
        <w:rPr/>
        <w:t>鉹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CM64</w:t>
        <w:tab/>
        <w:t>CM-64��~���[�g���</w:t>
      </w:r>
      <w:r>
        <w:rPr>
          <w:rtl w:val="true"/>
        </w:rPr>
        <w:t>܂</w:t>
      </w:r>
      <w:r>
        <w:rPr/>
        <w:t>��</w:t>
      </w:r>
      <w:r>
        <w:rPr/>
        <w:t>B(SC-55�̃~���[�g�͉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T-32/CM-32x�̏</w:t>
      </w:r>
      <w:r>
        <w:rPr/>
        <w:t>ꍇ��</w:t>
      </w:r>
      <w:r>
        <w:rPr/>
        <w:t>ACM64�ɐ</w:t>
      </w:r>
      <w:r>
        <w:rPr>
          <w:rtl w:val="true"/>
        </w:rPr>
        <w:t>ݒ</w:t>
      </w:r>
      <w:r>
        <w:rPr/>
        <w:t>肵�</w:t>
      </w:r>
      <w:r>
        <w:rPr/>
        <w:t>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SC55</w:t>
        <w:tab/>
        <w:t>SC-55��~���[�g���</w:t>
      </w:r>
      <w:r>
        <w:rPr>
          <w:rtl w:val="true"/>
        </w:rPr>
        <w:t>܂</w:t>
      </w:r>
      <w:r>
        <w:rPr/>
        <w:t>��</w:t>
      </w:r>
      <w:r>
        <w:rPr/>
        <w:t>B(CM-64�̃~���[�g�͉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M-300/SC-155/SC-33/SC-55mkII/SC-88�̏</w:t>
      </w:r>
      <w:r>
        <w:rPr/>
        <w:t>ꍇ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55�ɐ</w:t>
      </w:r>
      <w:r>
        <w:rPr>
          <w:rtl w:val="true"/>
        </w:rPr>
        <w:t>ݒ</w:t>
      </w:r>
      <w:r>
        <w:rPr/>
        <w:t>肵�</w:t>
      </w:r>
      <w:r>
        <w:rPr/>
        <w:t>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OFF</w:t>
        <w:tab/>
        <w:t>�~���[�g��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ȗ������</w:t>
      </w:r>
      <w:r>
        <w:rPr/>
        <w:t>ꍇ�́</w:t>
      </w:r>
      <w:r>
        <w:rPr/>
        <w:t>A�N���O�̃h���C�o�̐</w:t>
      </w:r>
      <w:r>
        <w:rPr>
          <w:rtl w:val="true"/>
        </w:rPr>
        <w:t>ݒ</w:t>
      </w:r>
      <w:r>
        <w:rPr/>
        <w:t>�</w:t>
      </w:r>
      <w:r>
        <w:rPr/>
        <w:t>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roup=</w:t>
        <w:tab/>
        <w:t>�`�����l�����̉��F���X�g�̊��</w:t>
      </w:r>
      <w:r>
        <w:rPr/>
        <w:t>蓖�</w:t>
      </w:r>
      <w:r>
        <w:rPr/>
        <w:t>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̍s����A�p�[�g�i���o�[���</w:t>
      </w:r>
      <w:r>
        <w:rPr/>
        <w:t>ׂ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�`�����l�����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=���g�p�̏</w:t>
      </w:r>
      <w:r>
        <w:rPr/>
        <w:t>ꍇ</w:t>
      </w:r>
      <w:r>
        <w:rPr/>
        <w:t>(N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�`15=part1�`part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1�`3(4)(CM-64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7(GS/GM format bank su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8(GS/GM rhythm bank su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9(GS/GM format bank su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10(GS/GM rhythm bank su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11(GS/GM format bank su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12(GS/GM rhythm bank su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13(GS/GM format bank su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14(GS/GM rhythm bank su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group_a= ch.A1-A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group_b= ch.B1-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s_mode=</w:t>
        <w:tab/>
        <w:t>part7/part8�̃o���N�̃��[�h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m_mode=</w:t>
        <w:tab/>
        <w:t>part9/part10�̃o���N�̃��[�h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x_mode=</w:t>
        <w:tab/>
        <w:t>part11/part12�̃o���N�̃��[�h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y_mode=</w:t>
        <w:tab/>
        <w:t>part13/part14�̃o���N�̃��[�h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 =</w:t>
        <w:tab/>
        <w:t>0 �L���s�^�������𖳌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�V</w:t>
        <w:tab/>
        <w:t>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 =</w:t>
        <w:tab/>
        <w:t>0 RHYTHM�̃L���s�^�������𖳌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�V</w:t>
        <w:tab/>
        <w:tab/>
        <w:t>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2 =</w:t>
        <w:tab/>
        <w:t>0 �o���N�</w:t>
      </w:r>
      <w:r>
        <w:rPr/>
        <w:t>؂</w:t>
      </w:r>
      <w:r>
        <w:rPr/>
        <w:t>芷����</w:t>
      </w:r>
      <w:r>
        <w:rPr/>
        <w:t>BANK MSB�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�o���N�</w:t>
      </w:r>
      <w:r>
        <w:rPr/>
        <w:t>؂</w:t>
      </w:r>
      <w:r>
        <w:rPr/>
        <w:t>芷����</w:t>
      </w:r>
      <w:r>
        <w:rPr/>
        <w:t>BANK LSB�ō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s_pbank</w:t>
        <w:tab/>
        <w:t>part7�̃o���N�ɑΉ����</w:t>
      </w:r>
      <w:r>
        <w:rPr/>
        <w:t>鉹�</w:t>
      </w:r>
      <w:r>
        <w:rPr/>
        <w:t>F���X�g�̊��</w:t>
      </w:r>
      <w:r>
        <w:rPr/>
        <w:t>蓖�</w:t>
      </w:r>
      <w:r>
        <w:rPr/>
        <w:t>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m_pbank</w:t>
        <w:tab/>
        <w:t>part9�̃o���N�ɑΉ����</w:t>
      </w:r>
      <w:r>
        <w:rPr/>
        <w:t>鉹�</w:t>
      </w:r>
      <w:r>
        <w:rPr/>
        <w:t>F���X�g�̊��</w:t>
      </w:r>
      <w:r>
        <w:rPr/>
        <w:t>蓖�</w:t>
      </w:r>
      <w:r>
        <w:rPr/>
        <w:t>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x_pbank</w:t>
        <w:tab/>
        <w:t>part11�̃o���N�ɑΉ����</w:t>
      </w:r>
      <w:r>
        <w:rPr/>
        <w:t>鉹�</w:t>
      </w:r>
      <w:r>
        <w:rPr/>
        <w:t>F���X�g�̊��</w:t>
      </w:r>
      <w:r>
        <w:rPr/>
        <w:t>蓖�</w:t>
      </w:r>
      <w:r>
        <w:rPr/>
        <w:t>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y_pbank</w:t>
        <w:tab/>
        <w:t>part13�̃o���N�ɑΉ����</w:t>
      </w:r>
      <w:r>
        <w:rPr/>
        <w:t>鉹�</w:t>
      </w:r>
      <w:r>
        <w:rPr/>
        <w:t>F���X�g�̊��</w:t>
      </w:r>
      <w:r>
        <w:rPr/>
        <w:t>蓖�</w:t>
      </w:r>
      <w:r>
        <w:rPr/>
        <w:t>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trl.change 0/32(BANK MSB/LSB) �ł̐</w:t>
      </w:r>
      <w:r>
        <w:rPr/>
        <w:t>؂</w:t>
      </w:r>
      <w:r>
        <w:rPr/>
        <w:t>�</w:t>
      </w:r>
      <w:r>
        <w:rPr/>
        <w:t>ւ��ɑΉ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̍s����A�p�[�g�i���o�[���</w:t>
      </w:r>
      <w:r>
        <w:rPr/>
        <w:t>ׂ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8�o���N���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s_rbank</w:t>
        <w:tab/>
        <w:t>part8�̃o���N�ɑΉ����</w:t>
      </w:r>
      <w:r>
        <w:rPr/>
        <w:t>鉹�</w:t>
      </w:r>
      <w:r>
        <w:rPr/>
        <w:t>F���X�g�̊��</w:t>
      </w:r>
      <w:r>
        <w:rPr/>
        <w:t>蓖�</w:t>
      </w:r>
      <w:r>
        <w:rPr/>
        <w:t>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m_rbank</w:t>
        <w:tab/>
        <w:t>part10�̃o���N�ɑΉ����</w:t>
      </w:r>
      <w:r>
        <w:rPr/>
        <w:t>鉹�</w:t>
      </w:r>
      <w:r>
        <w:rPr/>
        <w:t>F���X�g�̊��</w:t>
      </w:r>
      <w:r>
        <w:rPr/>
        <w:t>蓖�</w:t>
      </w:r>
      <w:r>
        <w:rPr/>
        <w:t>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x_rbank</w:t>
        <w:tab/>
        <w:t>part12�̃o���N�ɑΉ����</w:t>
      </w:r>
      <w:r>
        <w:rPr/>
        <w:t>鉹�</w:t>
      </w:r>
      <w:r>
        <w:rPr/>
        <w:t>F���X�g�̊��</w:t>
      </w:r>
      <w:r>
        <w:rPr/>
        <w:t>蓖�</w:t>
      </w:r>
      <w:r>
        <w:rPr/>
        <w:t>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y_rbank</w:t>
        <w:tab/>
        <w:t>part14�̃o���N�ɑΉ����</w:t>
      </w:r>
      <w:r>
        <w:rPr/>
        <w:t>鉹�</w:t>
      </w:r>
      <w:r>
        <w:rPr/>
        <w:t>F���X�g�̊��</w:t>
      </w:r>
      <w:r>
        <w:rPr/>
        <w:t>蓖�</w:t>
      </w:r>
      <w:r>
        <w:rPr/>
        <w:t>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gram change �ł̐</w:t>
      </w:r>
      <w:r>
        <w:rPr/>
        <w:t>؂</w:t>
      </w:r>
      <w:r>
        <w:rPr/>
        <w:t>�</w:t>
      </w:r>
      <w:r>
        <w:rPr/>
        <w:t>ւ��ɑΉ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̍s����A�p�[�g�i���o�[���</w:t>
      </w:r>
      <w:r>
        <w:rPr/>
        <w:t>ׂ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8�o���N���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s_p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 lsb�ƃo���N�p�[�g�Ƃ̑Ή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ank msb/bank lsb�̓����w��ł̃o���N�</w:t>
      </w:r>
      <w:r>
        <w:rPr/>
        <w:t>؂</w:t>
      </w:r>
      <w:r>
        <w:rPr/>
        <w:t>�</w:t>
      </w:r>
      <w:r>
        <w:rPr/>
        <w:t>ւ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w��\�Ȃ̂́A7,9,11,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s_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 lsb�ƃo���N�p�[�g�Ƃ̑Ή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gram/bank lsb�̓����w��ł̃o���N�</w:t>
      </w:r>
      <w:r>
        <w:rPr/>
        <w:t>؂</w:t>
      </w:r>
      <w:r>
        <w:rPr/>
        <w:t>�</w:t>
      </w:r>
      <w:r>
        <w:rPr/>
        <w:t>ւ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w��\�Ȃ̂́A8,10,12,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hy_as=</w:t>
        <w:tab/>
        <w:t>���Y���A�T�C���̏���f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E���h�e�X�g�p��ch.��prog.no.��R�}���h�̌�ɋL�</w:t>
      </w:r>
      <w:r>
        <w:rPr>
          <w:rtl w:val="true"/>
        </w:rPr>
        <w:t>ڂ</w:t>
      </w:r>
      <w:r>
        <w:rPr/>
        <w:t>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̍s����A���Y���l�[���AKEY No.�AGATE TIME�̃f�[�^���g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�����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h.(1�`32),prog.(0�`127,-1=off),bank l.(0�`127,-1=off),,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Y���l�[����14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art=</w:t>
        <w:tab/>
        <w:t>�p�[�g���̉��F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p�[�g�i���o�[�A�^�C�g���A�w�b�_�A�I�t�Z�b�g�A��R�}���h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</w:t>
      </w:r>
      <w:r>
        <w:rPr>
          <w:rtl w:val="true"/>
        </w:rPr>
        <w:t>ڂ</w:t>
      </w:r>
      <w:r>
        <w:rPr/>
        <w:t>��</w:t>
      </w:r>
      <w:r>
        <w:rPr/>
        <w:t>āA���̍s����A�g�[���l�[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̃p�[�g�ɁA128�����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g�[���l�[����12�����</w:t>
      </w:r>
      <w:r>
        <w:rPr>
          <w:rtl w:val="true"/>
        </w:rPr>
        <w:t>܂</w:t>
      </w:r>
      <w:r>
        <w:rPr/>
        <w:t>ŁBGS/GM���Y���p�[�g�̂�14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1�`3(4)(CM-64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7(GS/GM format bank su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8(GS/GM rhythm bank su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9(GS/GM format bank su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10(GS/GM rhythm bank su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11(GS/GM format bank su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12(GS/GM rhythm bank su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13(GS/GM format bank su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14(GS/GM rhythm bank su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16�`400(ban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art no,���X�g�̃^�C�g��(16byte),�w�b�_(6byte),�</w:t>
      </w:r>
      <w:r>
        <w:rPr/>
        <w:t>擪�</w:t>
      </w:r>
      <w:r>
        <w:rPr/>
        <w:t>ʒu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t�Z�b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ard=</w:t>
        <w:tab/>
        <w:t>CM-64�p�̃J�[�h���̉��F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J�[�h�i���o�[�A�J�[�h�l�[���A�^�C�g����R�}���h�̌�ɋL�</w:t>
      </w:r>
      <w:r>
        <w:rPr>
          <w:rtl w:val="true"/>
        </w:rPr>
        <w:t>ڂ</w:t>
      </w:r>
      <w:r>
        <w:rPr/>
        <w:t>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̍s����A�g�[���l�[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̃J�[�h�ɁA128�����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(�g�[���l�[����10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F����part16�`31�ɓo�^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ard_no=</w:t>
        <w:tab/>
        <w:t>CM-64�̏</w:t>
      </w:r>
      <w:r>
        <w:rPr/>
        <w:t>ꍇ�</w:t>
      </w:r>
      <w:r>
        <w:rPr/>
        <w:t>Ɏg�p����J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F���́Apart4�ɓo�^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sp_wait=</w:t>
        <w:tab/>
        <w:t>�|�C���g�v���C�̃��X�g�p�����[�^���M���̃E�G�C�g�</w:t>
      </w:r>
      <w:r>
        <w:rPr/>
        <w:t>𑝂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�`16= wait�~0�`16 / -1=���X�g�p�����[�^�</w:t>
      </w:r>
      <w:r>
        <w:rPr/>
        <w:t>𑗐</w:t>
      </w:r>
      <w:r>
        <w:rPr/>
        <w:t>M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1�`16</w:t>
        <w:tab/>
        <w:t>�E�G�C�g��w��l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0</w:t>
        <w:tab/>
        <w:t>�E�G�C�g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-1</w:t>
        <w:tab/>
        <w:t>���X�g�p�����[�^�</w:t>
      </w:r>
      <w:r>
        <w:rPr/>
        <w:t>𑗐</w:t>
      </w:r>
      <w:r>
        <w:rPr/>
        <w:t>M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off</w:t>
        <w:tab/>
        <w:t>��`�R�}���h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</w:t>
        <w:tab/>
        <w:tab/>
        <w:t>��`�t�@�C��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t�@�C���ɓ��Ă��Ȃ��J�[�h/�����̉��F���X�g��ł����񂾕�͑���Ē���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t�@�C���ɒǉ���</w:t>
      </w:r>
      <w:r>
        <w:rPr>
          <w:rtl w:val="true"/>
        </w:rPr>
        <w:t>܂</w:t>
      </w:r>
      <w:r>
        <w:rPr/>
        <w:t>��̂</w:t>
      </w:r>
      <w:r>
        <w:rPr/>
        <w:t>ŁA�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