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6469173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3224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853363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292593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