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8116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07507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39397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91123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09789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4214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5810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09319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76571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79720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6929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3772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371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09349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30384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6319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0736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41311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32496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25548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382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7105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44348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2508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61130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54233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5447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47135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00537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96701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99122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02215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3724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56887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05081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99253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67816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1071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24958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