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1129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85575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18841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9257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66752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1845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91642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64609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3096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68213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4524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54045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02317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40020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4265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43861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84051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6317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8480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60055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17858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73806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12137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356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0371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7500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7429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68675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6167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6542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0698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20496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91682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3737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538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17346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48677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76477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84245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