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81614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77987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35480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37659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49402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28494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8358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91069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08964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67120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4616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14708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91480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75909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95599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17607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31435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83262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80206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44634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16506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80088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69304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89953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80419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18954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63070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66960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58408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2865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18496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04667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17343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44793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867497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30486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35467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27742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18380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