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462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657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249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600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110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069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017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062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904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733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706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9733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636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4267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759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