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9328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1088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3159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0179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3354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7923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692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277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135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5047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534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886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391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0618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2437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2591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5659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