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406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758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874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449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435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484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609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745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875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806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39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879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33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