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26133059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62678520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