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2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4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8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93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7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93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3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59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31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5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28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56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267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309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53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