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436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905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083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705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059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52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813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54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667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982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779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733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526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64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703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790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916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