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2996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61161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84209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05085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9526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34770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24898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2398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4838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75232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0224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73804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10791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