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268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164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187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386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101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1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175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220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035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001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422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483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013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615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339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