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30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662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402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97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669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839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33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529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294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133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800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19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92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599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735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166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137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