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221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305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018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761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552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787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615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655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619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797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186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229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558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