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645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98412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2904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93206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4322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68631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26722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71006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91639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1580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9923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954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7311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72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7523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