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8802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8482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29325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3962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42174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73973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2060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93273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06510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59191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28427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04019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61594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33970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34898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8463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9492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