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584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349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818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596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312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932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861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591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329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885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997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872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499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