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5085970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5596203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4420894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1340282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1971406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8223783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5898760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2083579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1465269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2561658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6573361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5648046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0554076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14181334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4463846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5406072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2755712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9861981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2094567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5652268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2514496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39767504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9279829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42371301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0026370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7957650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