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7260044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7808917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3531419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0964530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5512946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8947756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1931735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2161568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6555354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3349483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7371215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1761194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