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2715009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8733848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0182240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922793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6104135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9727079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11797929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9636879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2544291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643784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0086814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8166909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3351948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6964463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10232655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1117767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4750761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0589619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2537271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7374294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0461763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2141472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8693429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5052406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8050639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9188961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1473900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0702232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1456829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185741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8996395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9793844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8456702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6246938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6377661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935852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2127012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6320619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0676444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8575516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0160267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8818495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