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9565224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5652246"/>
      <w:bookmarkStart w:id="1" w:name="__Fieldmark__0_309565224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09565224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095652246"/>
      <w:bookmarkStart w:id="3" w:name="__Fieldmark__1_309565224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