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348729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8659074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4289492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3013136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1276655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1678089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5835670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544688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68498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626379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628870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221904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7835186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3591631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0915231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2783487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9485120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4044281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177395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2441565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1515171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2140411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63029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4754023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4580607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5439843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