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3659461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1958198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8352734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4410656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7570618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78834910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0469454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9721405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0719118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5240360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6390414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8070593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