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3223851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84059451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851785019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665242882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563383575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891377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07285791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753822460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44529988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485546891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61942052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68969895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30299045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641582595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638028717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420052964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40073804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374258263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761617701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451956710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952436389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938592821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870891222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95333059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570919277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336238151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098463039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94042598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641220683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534346815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678750529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154708465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494200270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19487416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018304543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052427077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00614330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703085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067029192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078161056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08800759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92161169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