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1764738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89501359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82287029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77800921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