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25084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51170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7979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39449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82521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77919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42876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83594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