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58285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60198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81270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1716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