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54482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40672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6396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9344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20648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17105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7980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64999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