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6519681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9344727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1656893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4099260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