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064696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99824492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382724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9326244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271532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05032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687201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6891514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