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9679615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3704657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10307512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9865405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