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11810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76133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44009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80430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899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56586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15677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89075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