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8007533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8557347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6887264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