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67789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94207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2395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