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79724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41822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57658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