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02283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63294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69386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