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0141399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6336510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9816425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