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843757230"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24848668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12768382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2521891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