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3808545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4439274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8451984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1954392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