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78292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21740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61159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63672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