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5070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85150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3150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4445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