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413035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784551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925518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437994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