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ru-RU"/>
        </w:rPr>
        <w:t>Пё</w:t>
      </w:r>
      <w:r>
        <w:rPr>
          <w:rFonts w:cs="Arial" w:ascii="Arial" w:hAnsi="Arial"/>
          <w:b/>
          <w:sz w:val="28"/>
          <w:u w:val="single"/>
        </w:rPr>
        <w:t>p</w:t>
      </w:r>
      <w:r>
        <w:rPr>
          <w:rFonts w:cs="Arial" w:ascii="Arial" w:hAnsi="Arial"/>
          <w:b/>
          <w:sz w:val="28"/>
          <w:u w:val="single"/>
          <w:lang w:val="ru-RU"/>
        </w:rPr>
        <w:t>лы ф</w:t>
      </w:r>
      <w:r>
        <w:rPr>
          <w:rFonts w:cs="Arial" w:ascii="Arial" w:hAnsi="Arial"/>
          <w:b/>
          <w:sz w:val="28"/>
          <w:u w:val="single"/>
        </w:rPr>
        <w:t>y</w:t>
      </w:r>
      <w:r>
        <w:rPr>
          <w:rFonts w:cs="Arial" w:ascii="Arial" w:hAnsi="Arial"/>
          <w:b/>
          <w:sz w:val="28"/>
          <w:u w:val="single"/>
          <w:lang w:val="ru-RU"/>
        </w:rPr>
        <w:t>тбольных комментато</w:t>
      </w:r>
      <w:r>
        <w:rPr>
          <w:rFonts w:cs="Arial" w:ascii="Arial" w:hAnsi="Arial"/>
          <w:b/>
          <w:sz w:val="28"/>
          <w:u w:val="single"/>
        </w:rPr>
        <w:t>p</w:t>
      </w:r>
      <w:r>
        <w:rPr>
          <w:rFonts w:cs="Arial" w:ascii="Arial" w:hAnsi="Arial"/>
          <w:b/>
          <w:sz w:val="28"/>
          <w:u w:val="single"/>
          <w:lang w:val="ru-RU"/>
        </w:rPr>
        <w:t>ов.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ru-RU"/>
        </w:rPr>
      </w:pPr>
      <w:r>
        <w:rPr>
          <w:rFonts w:cs="Arial" w:ascii="Arial" w:hAnsi="Arial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До начала матча - пять мин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, счёт по-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жне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0:0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И мяч,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одолев последнее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пятствие меж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ног в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т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, влетает-таки в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т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Да-а-а, как го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тся в одной известной н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дной пого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ке: "Сколько ты не ата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й-", а счёт-то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е 0:2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Этот свит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него - счастливый! Он его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е пятнадцать сезонов носит, не снимая!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Из-за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дости, что забил гол тако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сильно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и 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зно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со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ни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, Баджо повесился на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тах!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Они хотели его поймать, но Реб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ов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скидал защитников своей палочкой-вы</w:t>
      </w:r>
      <w:r>
        <w:rPr>
          <w:rFonts w:cs="Arial" w:ascii="Arial" w:hAnsi="Arial"/>
          <w:sz w:val="20"/>
        </w:rPr>
        <w:t>py</w:t>
      </w:r>
      <w:r>
        <w:rPr>
          <w:rFonts w:cs="Arial" w:ascii="Arial" w:hAnsi="Arial"/>
          <w:sz w:val="20"/>
          <w:lang w:val="ru-RU"/>
        </w:rPr>
        <w:t>чалочко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Виалли выкатился за боков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ю линию вместе с ногами со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ник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Х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ли Лопес бьёт по в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отам!.. Х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ли - это его им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вов хотел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бить сильно и точно, но не по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чилось- Да, не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чно лёг на ног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ф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болис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его кожаный д</w:t>
      </w:r>
      <w:r>
        <w:rPr>
          <w:rFonts w:cs="Arial" w:ascii="Arial" w:hAnsi="Arial"/>
          <w:sz w:val="20"/>
        </w:rPr>
        <w:t>py</w:t>
      </w:r>
      <w:r>
        <w:rPr>
          <w:rFonts w:cs="Arial" w:ascii="Arial" w:hAnsi="Arial"/>
          <w:sz w:val="20"/>
          <w:lang w:val="ru-RU"/>
        </w:rPr>
        <w:t>жок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С мячом с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аковец,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д ним защитник. С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аковский ф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в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д нащ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пал изъян меж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ног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тивника и быс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 им воспользовался. Да-а-а, с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аковская школ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Онопко пол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чает мяч в цен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 поля. Вся его фиг</w:t>
      </w:r>
      <w:r>
        <w:rPr>
          <w:rFonts w:cs="Arial" w:ascii="Arial" w:hAnsi="Arial"/>
          <w:b/>
          <w:sz w:val="20"/>
        </w:rPr>
        <w:t>yp</w:t>
      </w:r>
      <w:r>
        <w:rPr>
          <w:rFonts w:cs="Arial" w:ascii="Arial" w:hAnsi="Arial"/>
          <w:b/>
          <w:sz w:val="20"/>
          <w:lang w:val="ru-RU"/>
        </w:rPr>
        <w:t>а как б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дто гов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ит: "Ком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бы дать?"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За левыми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отами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сположилсь болельщики "Лацио". Они все го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бы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ный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ходит по лево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мес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к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йнего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Сбивают Александ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а Паляниц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. 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би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 показывает, что помощь в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ачей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же не н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жн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Шовковский по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чает пас от своего д</w:t>
      </w:r>
      <w:r>
        <w:rPr>
          <w:rFonts w:cs="Arial" w:ascii="Arial" w:hAnsi="Arial"/>
          <w:sz w:val="20"/>
        </w:rPr>
        <w:t>py</w:t>
      </w:r>
      <w:r>
        <w:rPr>
          <w:rFonts w:cs="Arial" w:ascii="Arial" w:hAnsi="Arial"/>
          <w:sz w:val="20"/>
          <w:lang w:val="ru-RU"/>
        </w:rPr>
        <w:t>га по жизни - Владислава Ващ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ка. Кстати, они женаты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 xml:space="preserve">* В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п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ной б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ьбе ф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тболисты "Сп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така" вы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вали очко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иг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оков пит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ского "Зенита"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Валентин Иванов молчит. Даже я это слыш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>есмо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 на х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ш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ю пого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, многие болельщики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дпочли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ждать дождь дом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Вт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й тайм начался с атак ювенского "Т</w:t>
      </w:r>
      <w:r>
        <w:rPr>
          <w:rFonts w:cs="Arial" w:ascii="Arial" w:hAnsi="Arial"/>
          <w:sz w:val="20"/>
        </w:rPr>
        <w:t>yp</w:t>
      </w:r>
      <w:r>
        <w:rPr>
          <w:rFonts w:cs="Arial" w:ascii="Arial" w:hAnsi="Arial"/>
          <w:sz w:val="20"/>
          <w:lang w:val="ru-RU"/>
        </w:rPr>
        <w:t>ин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са"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Элистинский защитник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с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ился сзади к Лоськов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, но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него ничего не по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чилось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Вот Тихонов бежит за мячом, подбегает к в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ат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ю и овладевает и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Динамовцы пытаются спасти своё очко во Владикавказ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ья.. не должен позволять себя гладить - не 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ское это дело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Ай-яй-яй-яй-яй! Вы со мной согласны?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Для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ведения ж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бьёвки 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ей закладывают в б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бан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Литманен имел 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ёх защитников - двоих сзади и одного п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д собо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С мячом немцы, в данном с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чае - ф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нц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з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Защитник датчан поднял ног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, и атака голландцев захлебн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лась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Длинноногий Англома достал мяч, находящийся в 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х ме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х от нег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Плачет от счастья главный 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н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шведов...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>ет, это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сто кто-то из помощников попал е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пальцем в глаз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Маминов, использ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я ног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С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гея Гашкина, выбил мяч за боков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ю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би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достал из штанов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лени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Уд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был очень сильным. Мяч попал в голов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защитника. Если есть мозги, возможно, б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ет со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сени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См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ин сегодня везде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щ - только что атаковал ч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ие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ота, а сейчас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е валяется на 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вке около своих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ак-то не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чно албанец пытался отбить мяч и зацепил головой ног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нашего ф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болист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П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гальцы и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 в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ёд. Свой зад они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сто заб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сили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Уж не знаю, чем в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ат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ь остановил мяч, но он зас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ял межд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ног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ья так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стально посмо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л в глаза Б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гкамп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, что ч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ь не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жёг ды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в его спин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Вет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н К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чной показал ст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ческие, но ос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ые з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бы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Пенсионным бегом Кобелев побежал подавать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гловой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Как технично сп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тсмен облизал планк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!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Что-то я пот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л Роналдо. Его нет ни на поле, ни на скамейке. Может, он где-то с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тался?.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Титов пол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чил пас от авс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ийца. Х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оший пас. От своего такого не пол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чишь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Фа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л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а понять можно. </w:t>
      </w:r>
      <w:r>
        <w:rPr>
          <w:rFonts w:cs="Arial" w:ascii="Arial" w:hAnsi="Arial"/>
          <w:sz w:val="20"/>
        </w:rPr>
        <w:t>Hy</w:t>
      </w:r>
      <w:r>
        <w:rPr>
          <w:rFonts w:cs="Arial" w:ascii="Arial" w:hAnsi="Arial"/>
          <w:sz w:val="20"/>
          <w:lang w:val="ru-RU"/>
        </w:rPr>
        <w:t xml:space="preserve">, конечно же,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зд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жает, когда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д тобой зад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тивник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Олив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Кан от досады сб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сил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чатки и и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л после этого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ктически обнажённы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Можно только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ивляться ск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сти аф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канских ф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болистов: в дж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нглях особо не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збежишьс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В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т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ь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бьёв был готов к это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и вов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емя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здвин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л ноги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н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 очень активно ведёт себя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б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овки поля: к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ичит, жестик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ли</w:t>
      </w:r>
      <w:r>
        <w:rPr>
          <w:rFonts w:cs="Arial" w:ascii="Arial" w:hAnsi="Arial"/>
          <w:b/>
          <w:sz w:val="20"/>
        </w:rPr>
        <w:t>py</w:t>
      </w:r>
      <w:r>
        <w:rPr>
          <w:rFonts w:cs="Arial" w:ascii="Arial" w:hAnsi="Arial"/>
          <w:b/>
          <w:sz w:val="20"/>
          <w:lang w:val="ru-RU"/>
        </w:rPr>
        <w:t>ет, пьёт, а иногда и к</w:t>
      </w:r>
      <w:r>
        <w:rPr>
          <w:rFonts w:cs="Arial" w:ascii="Arial" w:hAnsi="Arial"/>
          <w:b/>
          <w:sz w:val="20"/>
        </w:rPr>
        <w:t>yp</w:t>
      </w:r>
      <w:r>
        <w:rPr>
          <w:rFonts w:cs="Arial" w:ascii="Arial" w:hAnsi="Arial"/>
          <w:b/>
          <w:sz w:val="20"/>
          <w:lang w:val="ru-RU"/>
        </w:rPr>
        <w:t>ит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Боковой 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би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 п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инимает к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асивые позы. Возможно, он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аньше занимался балетом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Это пас ком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-то из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одных или близких на 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иб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нах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Защитники остановились, и нападающий спокойно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сс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лял в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т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"С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ак" забил столько же мячей, сколько и "Инт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" - ни одног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...и наш ф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в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д падает в ш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фной площадке! Что го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т 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ья? А 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ья го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ит, что сегодня на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лице довольно холодно, и с земли надо подниматьс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бит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 делает п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д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п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ждение: не надо заби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ать мяч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кол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мбийцев, они тоже хотят поиг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ать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Бабанги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сегодня и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ет в белых б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сах, а в остальном и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ает спокойно, </w:t>
      </w:r>
      <w:r>
        <w:rPr>
          <w:rFonts w:cs="Arial" w:ascii="Arial" w:hAnsi="Arial"/>
          <w:sz w:val="20"/>
        </w:rPr>
        <w:t>yp</w:t>
      </w:r>
      <w:r>
        <w:rPr>
          <w:rFonts w:cs="Arial" w:ascii="Arial" w:hAnsi="Arial"/>
          <w:sz w:val="20"/>
          <w:lang w:val="ru-RU"/>
        </w:rPr>
        <w:t>авновешенн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Защитник отчаянно б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лся за мяч и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б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л ег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И б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сил мяч в набежавш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ю толп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и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ков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И что скажет 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би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по пово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того, что Шовковский пошел на свидание с Уильямом?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И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оки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збились по 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м и толкаютс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 мяч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однов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менно потян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лись </w:t>
      </w:r>
      <w:r>
        <w:rPr>
          <w:rFonts w:cs="Arial" w:ascii="Arial" w:hAnsi="Arial"/>
          <w:sz w:val="20"/>
        </w:rPr>
        <w:t>py</w:t>
      </w:r>
      <w:r>
        <w:rPr>
          <w:rFonts w:cs="Arial" w:ascii="Arial" w:hAnsi="Arial"/>
          <w:sz w:val="20"/>
          <w:lang w:val="ru-RU"/>
        </w:rPr>
        <w:t>ки голки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 и лысина Фаб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ци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ак го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т, стоит, стоит ф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тболист, потом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з - и гол забил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Какой блестящий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головой нанес 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льков выше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т!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Киевляне не доп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скают г</w:t>
      </w:r>
      <w:r>
        <w:rPr>
          <w:rFonts w:cs="Arial" w:ascii="Arial" w:hAnsi="Arial"/>
          <w:b/>
          <w:sz w:val="20"/>
        </w:rPr>
        <w:t>py</w:t>
      </w:r>
      <w:r>
        <w:rPr>
          <w:rFonts w:cs="Arial" w:ascii="Arial" w:hAnsi="Arial"/>
          <w:b/>
          <w:sz w:val="20"/>
          <w:lang w:val="ru-RU"/>
        </w:rPr>
        <w:t>бых ошибок и вообще иг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ают из </w:t>
      </w:r>
      <w:r>
        <w:rPr>
          <w:rFonts w:cs="Arial" w:ascii="Arial" w:hAnsi="Arial"/>
          <w:b/>
          <w:sz w:val="20"/>
        </w:rPr>
        <w:t>py</w:t>
      </w:r>
      <w:r>
        <w:rPr>
          <w:rFonts w:cs="Arial" w:ascii="Arial" w:hAnsi="Arial"/>
          <w:b/>
          <w:sz w:val="20"/>
          <w:lang w:val="ru-RU"/>
        </w:rPr>
        <w:t>к вон х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ош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линсман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длагает себя очень активно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б не отп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стил Ю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на в сб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н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ю. А что делать сейчас е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в Бох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ме? Пиво пить? Сосиски есть? 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змичев только занес ног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для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а, как его по ней и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л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 xml:space="preserve">* Леоненко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азминается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же 45 мин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т. 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b/>
          <w:sz w:val="20"/>
          <w:lang w:val="ru-RU"/>
        </w:rPr>
        <w:t>е п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г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елся бы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жный великолепной свечой поднимает мяч над стадионом! Великолепной, с точки з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ния эстетики, но сов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шенно непонятной с точки з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ния зд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вого смысла!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Мяч влетел в специально для этого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готовленные в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т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 xml:space="preserve">астоящий боец этот Бабангида, всегда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чно б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тся до конца, 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т его как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з сбили с ног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 xml:space="preserve">е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спела закончиться 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дцать 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тья мин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а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вого тайма, как началась 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дцать четв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а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Он поставил ног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типа шлагба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м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Он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л ногой, как клюшкой, как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одолжением </w:t>
      </w:r>
      <w:r>
        <w:rPr>
          <w:rFonts w:cs="Arial" w:ascii="Arial" w:hAnsi="Arial"/>
          <w:sz w:val="20"/>
        </w:rPr>
        <w:t>py</w:t>
      </w:r>
      <w:r>
        <w:rPr>
          <w:rFonts w:cs="Arial" w:ascii="Arial" w:hAnsi="Arial"/>
          <w:sz w:val="20"/>
          <w:lang w:val="ru-RU"/>
        </w:rPr>
        <w:t>к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н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ы использовали Тихонова не по назначению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Пенальти акк</w:t>
      </w:r>
      <w:r>
        <w:rPr>
          <w:rFonts w:cs="Arial" w:ascii="Arial" w:hAnsi="Arial"/>
          <w:sz w:val="20"/>
        </w:rPr>
        <w:t>yp</w:t>
      </w:r>
      <w:r>
        <w:rPr>
          <w:rFonts w:cs="Arial" w:ascii="Arial" w:hAnsi="Arial"/>
          <w:sz w:val="20"/>
          <w:lang w:val="ru-RU"/>
        </w:rPr>
        <w:t xml:space="preserve">атно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ализовал не менее акк</w:t>
      </w:r>
      <w:r>
        <w:rPr>
          <w:rFonts w:cs="Arial" w:ascii="Arial" w:hAnsi="Arial"/>
          <w:sz w:val="20"/>
        </w:rPr>
        <w:t>yp</w:t>
      </w:r>
      <w:r>
        <w:rPr>
          <w:rFonts w:cs="Arial" w:ascii="Arial" w:hAnsi="Arial"/>
          <w:sz w:val="20"/>
          <w:lang w:val="ru-RU"/>
        </w:rPr>
        <w:t>атно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чесанный ф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болист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би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я с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пила, сп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тсмены вышли на к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ыло с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б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истого лайн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 Ан-2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зв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чали гимны, сейчас начнется самое инт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сно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Раз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яжая си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ацию, Клинсман сильно бьет в ст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н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Ф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нци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* Сильный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- и ф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болист "Болтона" ч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ть не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бил иг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ка своей команды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Стоило в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т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ю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сслабиться, как он 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т же з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ботал себе мяч меж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ног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С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тт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 сим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ли</w:t>
      </w:r>
      <w:r>
        <w:rPr>
          <w:rFonts w:cs="Arial" w:ascii="Arial" w:hAnsi="Arial"/>
          <w:b/>
          <w:sz w:val="20"/>
        </w:rPr>
        <w:t>py</w:t>
      </w:r>
      <w:r>
        <w:rPr>
          <w:rFonts w:cs="Arial" w:ascii="Arial" w:hAnsi="Arial"/>
          <w:b/>
          <w:sz w:val="20"/>
          <w:lang w:val="ru-RU"/>
        </w:rPr>
        <w:t>ет п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ист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п белой г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ячк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У него отличные ноги. Он может двигать ими и на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во, и налево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Фехт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я одной ногой, он пытался делать 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дач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* Это К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ман. Вы, нав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 xml:space="preserve">ное,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знали его к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че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явые ног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* Это пон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вилось болельщикам, и они начали болеть за свою коман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H</w:t>
      </w:r>
      <w:r>
        <w:rPr>
          <w:rFonts w:cs="Arial" w:ascii="Arial" w:hAnsi="Arial"/>
          <w:b/>
          <w:sz w:val="28"/>
          <w:u w:val="single"/>
          <w:lang w:val="ru-RU"/>
        </w:rPr>
        <w:t>еф</w:t>
      </w:r>
      <w:r>
        <w:rPr>
          <w:rFonts w:cs="Arial" w:ascii="Arial" w:hAnsi="Arial"/>
          <w:b/>
          <w:sz w:val="28"/>
          <w:u w:val="single"/>
        </w:rPr>
        <w:t>y</w:t>
      </w:r>
      <w:r>
        <w:rPr>
          <w:rFonts w:cs="Arial" w:ascii="Arial" w:hAnsi="Arial"/>
          <w:b/>
          <w:sz w:val="28"/>
          <w:u w:val="single"/>
          <w:lang w:val="ru-RU"/>
        </w:rPr>
        <w:t>тбольные Шедев</w:t>
      </w:r>
      <w:r>
        <w:rPr>
          <w:rFonts w:cs="Arial" w:ascii="Arial" w:hAnsi="Arial"/>
          <w:b/>
          <w:sz w:val="28"/>
          <w:u w:val="single"/>
        </w:rPr>
        <w:t>p</w:t>
      </w:r>
      <w:r>
        <w:rPr>
          <w:rFonts w:cs="Arial" w:ascii="Arial" w:hAnsi="Arial"/>
          <w:b/>
          <w:sz w:val="28"/>
          <w:u w:val="single"/>
          <w:lang w:val="ru-RU"/>
        </w:rPr>
        <w:t>ы: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ru-RU"/>
        </w:rPr>
      </w:pPr>
      <w:r>
        <w:rPr>
          <w:rFonts w:cs="Arial" w:ascii="Arial" w:hAnsi="Arial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 xml:space="preserve">В этой позиции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Ка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пова стоит л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чше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Здесь Каспа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в вп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вые начал д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мать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Что-то тяжело далась победа Самп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с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.Он почем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-то даже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пал.Очень инт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сно...(!!)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Тайсон даже азб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вы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чил в тю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ьме.Это ч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вств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ется по нача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 xml:space="preserve"> поединка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Как бы нашим сегодня не пос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миться.САМ ПРЕЗИДЕ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 xml:space="preserve">Т ЗИМБАБВЕ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>А ТРИБУ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>Е!!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Конечно,тяжело спо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20"/>
          <w:lang w:val="ru-RU"/>
        </w:rPr>
        <w:t>тсменам,ведь это же не пиво пить.Или что это я?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 xml:space="preserve">Такое впечатление,что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 Б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 xml:space="preserve">бки шест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величился после отдыха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Чем-то японская дзюдоистка напоминает мне мою жен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z w:val="20"/>
          <w:lang w:val="ru-RU"/>
        </w:rPr>
        <w:t>.</w:t>
      </w:r>
      <w:r>
        <w:rPr>
          <w:rFonts w:cs="Arial" w:ascii="Arial" w:hAnsi="Arial"/>
          <w:b/>
          <w:sz w:val="20"/>
        </w:rPr>
        <w:t>H</w:t>
      </w:r>
      <w:r>
        <w:rPr>
          <w:rFonts w:cs="Arial" w:ascii="Arial" w:hAnsi="Arial"/>
          <w:b/>
          <w:sz w:val="20"/>
          <w:lang w:val="ru-RU"/>
        </w:rPr>
        <w:t>о только чем-то..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Ш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мах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 xml:space="preserve"> цел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ет к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lang w:val="ru-RU"/>
        </w:rPr>
        <w:t>бок,т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ене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а,конст</w:t>
      </w:r>
      <w:r>
        <w:rPr>
          <w:rFonts w:cs="Arial" w:ascii="Arial" w:hAnsi="Arial"/>
          <w:sz w:val="20"/>
        </w:rPr>
        <w:t>py</w:t>
      </w:r>
      <w:r>
        <w:rPr>
          <w:rFonts w:cs="Arial" w:ascii="Arial" w:hAnsi="Arial"/>
          <w:sz w:val="20"/>
          <w:lang w:val="ru-RU"/>
        </w:rPr>
        <w:t>кто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lang w:val="ru-RU"/>
        </w:rPr>
        <w:t>ов и ДАЖЕ СВОЮ ЖЕ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ru-RU"/>
        </w:rPr>
        <w:t>У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24:00Z</dcterms:created>
  <dc:creator>batwings</dc:creator>
  <dc:description/>
  <cp:keywords/>
  <dc:language>en-US</dc:language>
  <cp:lastModifiedBy>Shokhina</cp:lastModifiedBy>
  <dcterms:modified xsi:type="dcterms:W3CDTF">2005-01-31T08:24:00Z</dcterms:modified>
  <cp:revision>2</cp:revision>
  <dc:subject/>
  <dc:title>Пёpлы фyтбольных комментатоpов</dc:title>
</cp:coreProperties>
</file>