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676984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682625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721764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