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19735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52132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