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1811293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2750482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2181899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5525825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