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4309880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8277980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0499927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1027280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